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Я СУЗГАРЬ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ЗАЕ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СПУБЛИКИ МОРДОВИЯ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cs="Times New Roman CYR" w:ascii="Times New Roman CYR" w:hAnsi="Times New Roman CYR"/>
          <w:b/>
          <w:bCs/>
          <w:sz w:val="34"/>
          <w:szCs w:val="34"/>
        </w:rPr>
        <w:t>Р А С П О Р Я Ж Е Н И 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cs="Times New Roman CYR" w:ascii="Times New Roman CYR" w:hAnsi="Times New Roman CYR"/>
          <w:b/>
          <w:bCs/>
          <w:sz w:val="34"/>
          <w:szCs w:val="3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10.2019 года                                                                               № 9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овышающих коэффициентов к базовым оклад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енно-учетных работников администрации Сузгарьев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ind w:right="-1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Ерушовой Нине Петровне, военно-учетному работнику администрации Сузгарье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уевой Нине Дмитриевне, военно-учетному работнику администрации Сузгарье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1.10.2019г. по 31.12.2019г., следующие повышающие коэффициенты к базовому оклад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вышающий коэффициент по профессиональной деятельности, в зависимости от отнесения профессии к квалификационному уровню профессиональной квалификационной группы – 0.0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ерсональный повышающий коэффициент с учетом уровня профессиональной подготовленности работника, степени его самостоятельности и ответственности при выполнении поставленных задач и других факторов – 3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 Настоящее распоряжение вступает в силу со дня его подписания и распространяет свое действие на правоотношения, возникшие с 01 октября 2019 года.</w:t>
      </w:r>
    </w:p>
    <w:p>
      <w:pPr>
        <w:pStyle w:val="Heading6"/>
        <w:ind w:right="-1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ind w:right="-1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ind w:firstLine="113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Сузгарьевского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узаевского муниципального района                               И.В.Полынкова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851"/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b/>
      <w:bCs/>
      <w:sz w:val="28"/>
    </w:rPr>
  </w:style>
  <w:style w:type="character" w:styleId="6">
    <w:name w:val="Заголовок 6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right="-1" w:firstLine="851"/>
      <w:jc w:val="center"/>
    </w:pPr>
    <w:rPr>
      <w:b/>
      <w:bCs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09:00Z</dcterms:created>
  <dc:creator>Богомолова С.В.</dc:creator>
  <dc:description/>
  <cp:keywords/>
  <dc:language>en-US</dc:language>
  <cp:lastModifiedBy>1</cp:lastModifiedBy>
  <cp:lastPrinted>2019-10-31T13:36:00Z</cp:lastPrinted>
  <dcterms:modified xsi:type="dcterms:W3CDTF">2019-11-05T06:15:00Z</dcterms:modified>
  <cp:revision>4</cp:revision>
  <dc:subject/>
  <dc:title>образец</dc:title>
</cp:coreProperties>
</file>